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right="27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3.1. Металлургия </w:t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79"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инамика ключевых технико-экономических и экологических характеристик</w:t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79" w:firstLine="360"/>
        <w:jc w:val="both"/>
        <w:rPr/>
      </w:pPr>
      <w:r>
        <w:rPr>
          <w:rFonts w:cs="Times New Roman" w:ascii="Times New Roman" w:hAnsi="Times New Roman"/>
        </w:rPr>
        <w:t xml:space="preserve">Сравнение существующей и наилучших технологий в </w:t>
      </w:r>
      <w:r>
        <w:rPr>
          <w:rFonts w:cs="Times New Roman" w:ascii="Times New Roman" w:hAnsi="Times New Roman"/>
          <w:b/>
        </w:rPr>
        <w:t>черной металлургии</w:t>
      </w:r>
      <w:r>
        <w:rPr>
          <w:rFonts w:cs="Times New Roman" w:ascii="Times New Roman" w:hAnsi="Times New Roman"/>
        </w:rPr>
        <w:t xml:space="preserve"> приведено ниже.</w:t>
      </w:r>
    </w:p>
    <w:p>
      <w:pPr>
        <w:pStyle w:val="Normal"/>
        <w:ind w:right="2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712845" cy="2418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845" cy="241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79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менное производство стали требует 13-14 ГДж/т, а с коксованием и подготовкой руды до 17 ГДж/т. Переплавка металлолома в электродуговой печи требует 1,6 ГДж/т. </w:t>
      </w:r>
    </w:p>
    <w:p>
      <w:pPr>
        <w:pStyle w:val="Normal"/>
        <w:ind w:right="279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79" w:firstLine="360"/>
        <w:jc w:val="both"/>
        <w:rPr/>
      </w:pPr>
      <w:r>
        <w:rPr>
          <w:rFonts w:cs="Times New Roman" w:ascii="Times New Roman" w:hAnsi="Times New Roman"/>
          <w:u w:val="single"/>
        </w:rPr>
        <w:t>Использование металлолома.</w:t>
      </w:r>
      <w:r>
        <w:rPr>
          <w:rFonts w:cs="Times New Roman" w:ascii="Times New Roman" w:hAnsi="Times New Roman"/>
        </w:rPr>
        <w:t xml:space="preserve"> Наиболее экономичным является производство вторичного металла (из металлолома), поэтому одним из главных направлений снижения энергопотребления в черной металлургии должно стать увеличение в производстве доли металлолома. Накопленное в мире количество стали примерно равно десятилетнему объему производства. Для точного прогноза количества доступного лома необходим более тщательный баланс металла.</w:t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79" w:firstLine="360"/>
        <w:jc w:val="both"/>
        <w:rPr/>
      </w:pPr>
      <w:r>
        <w:rPr>
          <w:rFonts w:cs="Times New Roman" w:ascii="Times New Roman" w:hAnsi="Times New Roman"/>
          <w:u w:val="single"/>
        </w:rPr>
        <w:t>Технологии восстановления оксидов металла и обработки металла.</w:t>
      </w:r>
      <w:r>
        <w:rPr>
          <w:rFonts w:cs="Times New Roman" w:ascii="Times New Roman" w:hAnsi="Times New Roman"/>
        </w:rPr>
        <w:t xml:space="preserve"> Металлургическое производство очень капиталоемко, поэтому технологические изменения происходят медленно. Сейчас важнейшие технологии, позволяющие снизить затраты энергии в черной металлургии, это: </w:t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right="2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мещение кокса в домнах угольной пылью, и частично отходами пластика;</w:t>
      </w:r>
    </w:p>
    <w:p>
      <w:pPr>
        <w:pStyle w:val="Normal"/>
        <w:ind w:left="360" w:right="2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мещение мартенов (оставшихся преимущественно в России и на Украине) кислородными конверторами и электропечами;</w:t>
      </w:r>
    </w:p>
    <w:p>
      <w:pPr>
        <w:pStyle w:val="Normal"/>
        <w:ind w:left="360" w:right="2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ямое литье проката (без промежуточного нагрева слябов). В СССР впервые в мире была построена машина непрерывного литья заготовок, завод по производству окатышей, освоены высокопрочные марки стали, однако распространялись эти новшества медленнее, чем в странах ОЭСР;</w:t>
      </w:r>
    </w:p>
    <w:p>
      <w:pPr>
        <w:pStyle w:val="Normal"/>
        <w:ind w:left="360" w:right="2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мещение дуговых электропечей переменного тока индукционными;</w:t>
      </w:r>
    </w:p>
    <w:p>
      <w:pPr>
        <w:pStyle w:val="Normal"/>
        <w:ind w:left="360" w:right="2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ямое одноступенчатое восстановление железа из руды. </w:t>
      </w:r>
    </w:p>
    <w:p>
      <w:pPr>
        <w:pStyle w:val="Normal"/>
        <w:ind w:left="360" w:right="279" w:hanging="0"/>
        <w:jc w:val="both"/>
        <w:rPr/>
      </w:pPr>
      <w:r>
        <w:rPr>
          <w:rFonts w:cs="Times New Roman" w:ascii="Times New Roman" w:hAnsi="Times New Roman"/>
        </w:rPr>
        <w:t xml:space="preserve">- для черной металлургии революционным станет переход с углеродных на водородные процессы восстановления металла из оксидов. При температуре ниже 830 °C более сильным восстановителем является CO, выше — водород. Это потребует производство водорода. Наиболее перспективным источником водорода является «солнечная» химия (см. раздел 3.2). </w:t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79" w:firstLine="360"/>
        <w:jc w:val="both"/>
        <w:rPr/>
      </w:pPr>
      <w:r>
        <w:rPr>
          <w:rFonts w:cs="Times New Roman" w:ascii="Times New Roman" w:hAnsi="Times New Roman"/>
        </w:rPr>
        <w:t xml:space="preserve">Сравнение существующей и наилучших технологий в </w:t>
      </w:r>
      <w:r>
        <w:rPr>
          <w:rFonts w:cs="Times New Roman" w:ascii="Times New Roman" w:hAnsi="Times New Roman"/>
          <w:b/>
        </w:rPr>
        <w:t xml:space="preserve">алюминиевой промышленности </w:t>
      </w:r>
      <w:r>
        <w:rPr>
          <w:rFonts w:cs="Times New Roman" w:ascii="Times New Roman" w:hAnsi="Times New Roman"/>
        </w:rPr>
        <w:t>приведено ниже.</w:t>
      </w:r>
    </w:p>
    <w:p>
      <w:pPr>
        <w:pStyle w:val="Normal"/>
        <w:autoSpaceDE w:val="false"/>
        <w:ind w:right="2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700"/>
        <w:gridCol w:w="1980"/>
        <w:gridCol w:w="28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вая практика, 2008 (среднее значе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ий миниму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лучшая существующая практика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ичный алюми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 МВт-час/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 МВт-час/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13 МВт-час/т</w:t>
            </w:r>
          </w:p>
        </w:tc>
      </w:tr>
    </w:tbl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79" w:firstLine="540"/>
        <w:jc w:val="both"/>
        <w:rPr/>
      </w:pPr>
      <w:r>
        <w:rPr>
          <w:rFonts w:cs="Times New Roman" w:ascii="Times New Roman" w:hAnsi="Times New Roman"/>
        </w:rPr>
        <w:t>Для алюминия революционной технологией, позволяющей на 30% снизить потребление электроэнергии и еще значительнее выбросы СО2 станет замена угольных анодов инертными. Сейчас при получении металла стандартным способом на выпуск 1 т алюминия уходит до 0,5 т анодной массы, использование которой приводит к выбросу в атмосферу углекислого газа</w:t>
      </w:r>
      <w:r>
        <w:rPr>
          <w:rStyle w:val="FootnoteAnchor"/>
          <w:rFonts w:cs="Times New Roman" w:ascii="Times New Roman" w:hAnsi="Times New Roman"/>
          <w:vertAlign w:val="superscript"/>
        </w:rPr>
        <w:footnoteReference w:id="2"/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vertAlign w:val="superscript"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right="279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79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нергоемкость плавки вторичного алюминия (0,7 ГДж/т) в 20 раз меньше, чем производства первичного алюминия (без затрат на добычу руды и подготовку глинозема). Поэтому самым эффективным способом энергосбережения является сбор и повторная переработка металлолома.</w:t>
      </w:r>
    </w:p>
    <w:p>
      <w:pPr>
        <w:pStyle w:val="Normal"/>
        <w:tabs>
          <w:tab w:val="clear" w:pos="708"/>
          <w:tab w:val="left" w:pos="9180" w:leader="none"/>
        </w:tabs>
        <w:ind w:right="2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0" w:leader="none"/>
        </w:tabs>
        <w:ind w:right="27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ероятные масштабы использования новых технологий в энергосистемах (с учетом экологических, технологических и экономических ограничений). </w:t>
      </w:r>
    </w:p>
    <w:p>
      <w:pPr>
        <w:pStyle w:val="Normal"/>
        <w:tabs>
          <w:tab w:val="clear" w:pos="708"/>
          <w:tab w:val="left" w:pos="9180" w:leader="none"/>
        </w:tabs>
        <w:ind w:right="27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u w:val="single"/>
        </w:rPr>
        <w:t>Черная металлургия.</w:t>
      </w:r>
      <w:r>
        <w:rPr>
          <w:rFonts w:cs="Times New Roman" w:ascii="Times New Roman" w:hAnsi="Times New Roman"/>
        </w:rPr>
        <w:t xml:space="preserve"> Прогноз снижения удельной энергоемкости получения стали из руды по оценкам МЭА приведен ниже и составляет по миру около 8 ГДж на тонну металла (красный столбик – прогноз МЭА </w:t>
      </w:r>
      <w:r>
        <w:rPr>
          <w:rFonts w:cs="Times New Roman" w:ascii="Times New Roman" w:hAnsi="Times New Roman"/>
          <w:lang w:val="en-US"/>
        </w:rPr>
        <w:t>WEO</w:t>
      </w:r>
      <w:r>
        <w:rPr>
          <w:rFonts w:cs="Times New Roman" w:ascii="Times New Roman" w:hAnsi="Times New Roman"/>
        </w:rPr>
        <w:t xml:space="preserve"> 2009)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4111625" cy="2310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1625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/>
      </w:pPr>
      <w:r>
        <w:rPr>
          <w:rFonts w:cs="Times New Roman" w:ascii="Times New Roman" w:hAnsi="Times New Roman"/>
        </w:rPr>
        <w:t xml:space="preserve">По оценкам </w:t>
      </w:r>
      <w:r>
        <w:rPr>
          <w:rFonts w:cs="Times New Roman" w:ascii="Times New Roman" w:hAnsi="Times New Roman"/>
          <w:lang w:val="en-US"/>
        </w:rPr>
        <w:t>ECOFYS</w:t>
      </w:r>
      <w:r>
        <w:rPr>
          <w:rFonts w:cs="Times New Roman" w:ascii="Times New Roman" w:hAnsi="Times New Roman"/>
        </w:rPr>
        <w:t>, удельное энергопотребление в черной металлургии может снизиться до 2,4 ГДж/т за счет следующей композиции технологий:</w:t>
      </w:r>
    </w:p>
    <w:p>
      <w:pPr>
        <w:pStyle w:val="Normal"/>
        <w:tabs>
          <w:tab w:val="clear" w:pos="708"/>
          <w:tab w:val="left" w:pos="9180" w:leader="none"/>
        </w:tabs>
        <w:ind w:right="2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60% металла производится из металлолома 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20% металла производится конверторным способом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20% за счет прямого восстановления 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 же доля лома в черной металлургии за 40 лет снизилась с 37 до 35%. Это вызвано резким ростом потребления стали в Китае. В то же время в ЕС объем производства большинства металлов уже примерно равен объему поступления лома. Можно ожидать, что до 2030 г. после насыщения потребления в Китае наступит рост потребления стали в беднейших станах Африки и Азии. К 2050 г рост потребления стали замедлится, и доля металлолома в выплавке стали вырастет до 70-80%.</w:t>
      </w:r>
    </w:p>
    <w:p>
      <w:pPr>
        <w:pStyle w:val="Normal"/>
        <w:tabs>
          <w:tab w:val="clear" w:pos="708"/>
          <w:tab w:val="left" w:pos="9180" w:leader="none"/>
        </w:tabs>
        <w:ind w:right="2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right="279" w:firstLine="360"/>
        <w:jc w:val="both"/>
        <w:rPr/>
      </w:pPr>
      <w:r>
        <w:rPr>
          <w:rFonts w:cs="Times New Roman" w:ascii="Times New Roman" w:hAnsi="Times New Roman"/>
          <w:u w:val="single"/>
        </w:rPr>
        <w:t>Алюминиевая промышленность.</w:t>
      </w:r>
      <w:r>
        <w:rPr>
          <w:rFonts w:cs="Times New Roman" w:ascii="Times New Roman" w:hAnsi="Times New Roman"/>
        </w:rPr>
        <w:t xml:space="preserve"> Доля вторичного алюминия в общей выплавке сейчас составляет примерно 33%. Доля металлолома может достичь к 2050 году 60%. По некоторым оценкам, так как производство алюминия растет быстрее всего из всех крупнотоннажных металлов, замедление роста потребления алюминия и соответственно замещение первичного производства вторичным будет происходить медленно.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 не менее, в сочетании с более эффективным энергопотреблением рост доли металлолома до 60% может обеспечить удельное энергопотребление в размере 4,2 МВт-часа/тонна.</w:t>
      </w:r>
      <w:r>
        <w:rPr>
          <w:rStyle w:val="FootnoteCharacters"/>
          <w:rFonts w:cs="Times New Roman" w:ascii="Times New Roman" w:hAnsi="Times New Roman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4"/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0" w:leader="none"/>
        </w:tabs>
        <w:ind w:right="27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последствия разработки и внедрения указанных технологий с точки зрения энергетики, экономики и социума.</w:t>
      </w:r>
    </w:p>
    <w:p>
      <w:pPr>
        <w:pStyle w:val="Normal"/>
        <w:tabs>
          <w:tab w:val="clear" w:pos="708"/>
          <w:tab w:val="left" w:pos="4452" w:leader="none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452" w:leader="none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 2030 г. основным трендом в металлургии станет переход на уже разработанные технологии со снижением потребления угля. Это приведет к закрытию коксовых заводов и части шахт. В производстве стали в России также планируется переход от доменных и мартеновских технологий к современным. В соответствии с проектом Госпрограммы энергосбережения и повышения энергетической эффективности на период до 2020 года, в России предполагается снизить долю мартеновской стали с 27% до 5,8% к 2020 году. </w:t>
      </w:r>
    </w:p>
    <w:p>
      <w:pPr>
        <w:pStyle w:val="Normal"/>
        <w:tabs>
          <w:tab w:val="clear" w:pos="708"/>
          <w:tab w:val="left" w:pos="4452" w:leader="none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452" w:leader="none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2030-2050 гг. использование ВИЭ для энергоснабжения металлургии, а также водорода для восстановления металлов позволит полностью отказаться от использования твердого угля в металлургии. Это приведет к снижению оптимальных размеров заводов и децентрализации металлургической промышленности. Снижению производства стали и, следовательно, потребления энергии будет также способствовать переход на высокопрочные марки стали, например, азотированной.</w:t>
      </w:r>
    </w:p>
    <w:p>
      <w:pPr>
        <w:pStyle w:val="Normal"/>
        <w:tabs>
          <w:tab w:val="clear" w:pos="708"/>
          <w:tab w:val="left" w:pos="4452" w:leader="none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452" w:leader="none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я в технологии аккумуляторов окажут сильнейшее воздействие для металлургии цветных металлов.</w:t>
      </w:r>
    </w:p>
    <w:p>
      <w:pPr>
        <w:pStyle w:val="Normal"/>
        <w:tabs>
          <w:tab w:val="clear" w:pos="708"/>
          <w:tab w:val="left" w:pos="4452" w:leader="none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452" w:leader="none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САЛ ведет работы по получению инертных анодов.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left="-180"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http://www.metalinfo.ru/ru/news/39260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lang w:val="en-US"/>
        </w:rPr>
        <w:t xml:space="preserve">Role and Potential of Renewable Energy and Energy Efficiency for Global Energy Supply, </w:t>
      </w:r>
      <w:r>
        <w:rPr>
          <w:lang w:val="en-US"/>
        </w:rPr>
        <w:t xml:space="preserve">the German Federal Environment Agency FKZ 3707 41 108 </w:t>
      </w:r>
      <w:r>
        <w:rPr>
          <w:bCs/>
          <w:lang w:val="en-US"/>
        </w:rPr>
        <w:t xml:space="preserve">Report </w:t>
      </w:r>
      <w:r>
        <w:rPr>
          <w:lang w:val="en-US"/>
        </w:rPr>
        <w:t>Stuttgart, Berlin, Utrecht, Wuppertal July 2009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Там ж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9:26:00Z</dcterms:created>
  <dc:creator>Sony</dc:creator>
  <dc:description/>
  <cp:keywords/>
  <dc:language>en-US</dc:language>
  <cp:lastModifiedBy>Sony</cp:lastModifiedBy>
  <dcterms:modified xsi:type="dcterms:W3CDTF">2010-09-13T19:30:00Z</dcterms:modified>
  <cp:revision>2</cp:revision>
  <dc:subject/>
  <dc:title>2</dc:title>
</cp:coreProperties>
</file>